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екітемін</w:t>
      </w:r>
    </w:p>
    <w:p>
      <w:pPr>
        <w:pStyle w:val="Normal"/>
        <w:tabs>
          <w:tab w:val="clear" w:pos="708"/>
          <w:tab w:val="left" w:pos="46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ктеп директоры         С.Б.Сулейменов</w:t>
      </w:r>
    </w:p>
    <w:p>
      <w:pPr>
        <w:pStyle w:val="Normal"/>
        <w:tabs>
          <w:tab w:val="clear" w:pos="708"/>
          <w:tab w:val="left" w:pos="46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017 жылдың 27-ақпаннан 5-наурыз аралығында Сәуле орта мектебі бойынша өткізілетін  «Қайырымдылық» акциясының жоспары</w:t>
      </w:r>
    </w:p>
    <w:p>
      <w:pPr>
        <w:pStyle w:val="Normal"/>
        <w:tabs>
          <w:tab w:val="clear" w:pos="708"/>
          <w:tab w:val="left" w:pos="465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74"/>
        <w:gridCol w:w="2126"/>
        <w:gridCol w:w="355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Іс-шара тү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ткізілетін  күні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ауапты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Қайырымдылық» акциясына байланысты жи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7.02.2017 г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ктеп әкімшілгі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йырымдылық  акция кезінде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Қайырымды ел» (мүгедектерге, көпбалалы отбасына, жалғыз басты қарттарға) жылы киіммен, азық-түлікпен, үй ауласын қардан тазарту жұмыстарын жүргізу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7 ақпаннан                5 наурызға дейін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ІМ:  Қайдарова М.Е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лімгер:  Қазкенова Қ.К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Еңбек пәні мұғалімі    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мағұлов Ж.Қ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Алғысым саған шексіз,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ең дала — Қазақ елі!» атты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Қайырымдылық» акциясына байланысты мерекелік іс-шар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 наурыз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лімгер Қазкенова Қ.К.</w:t>
            </w:r>
          </w:p>
        </w:tc>
      </w:tr>
      <w:tr>
        <w:trPr>
          <w:trHeight w:val="12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Қайырымдылық  тарихы»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ойынша слайд шоу, дөңгелек үстел, сынып сағаты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7 ақпаннан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 наурызға дейін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арих пән мұғалімдері, өзін-өзі тану пән мұғалімдері, сынып жетекшілер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13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История благодарности»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ітаптар көрме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 наурыз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ітапханашы Қалиева А.Ө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уреттер көрмесі және фотоальбом «Ата-ана — тірегім»,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Спасибо, папе и маме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7 ақпаннан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 наурызға дейін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мағұл Ж.Ж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мағұлов Ж.Қ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лтаев О.Ж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16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МЕН, өмірді сүйемін!» атты психологиялық тренинг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7 ақпаннан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 наурыз аралығынд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ектеп психологі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манова Б.А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85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38:00Z</dcterms:created>
  <dc:creator>111</dc:creator>
  <dc:description/>
  <dc:language>en-US</dc:language>
  <cp:lastModifiedBy>Мектеп1</cp:lastModifiedBy>
  <cp:lastPrinted>2017-02-24T15:58:00Z</cp:lastPrinted>
  <dcterms:modified xsi:type="dcterms:W3CDTF">2006-12-31T20:38:00Z</dcterms:modified>
  <cp:revision>2</cp:revision>
  <dc:subject/>
  <dc:title/>
</cp:coreProperties>
</file>